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 Revie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ALL Vocabula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hort Ans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are the mental inclinations and leanings of an individual 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pieces of information collected through observ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theory of origins that views life as the result of a series of random ev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good definition of “scienc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belief system that is centered on man and his wisdom and abil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we call the practical use of knowledge that has been gained through scientific research and experimen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acet on page 4, give the main accidental byproduct of the first nuclear re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scovery gave proof of a biblical statement?  See p.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20:42:00Z</dcterms:created>
  <dc:creator>Susan.Watson</dc:creator>
  <dc:description/>
  <cp:keywords/>
  <dc:language>en-US</dc:language>
  <cp:lastModifiedBy>Susan.Watson</cp:lastModifiedBy>
  <cp:lastPrinted>2008-09-02T16:50:00Z</cp:lastPrinted>
  <dcterms:modified xsi:type="dcterms:W3CDTF">2008-09-02T20:58:00Z</dcterms:modified>
  <cp:revision>1</cp:revision>
  <dc:subject/>
  <dc:title>Physical Science</dc:title>
</cp:coreProperties>
</file>